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Раствор серебра нитрата 0,5 % -  100,0                             </w:t>
      </w:r>
      <w:r>
        <w:rPr/>
        <w:t>Т = 0,0169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 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Раствор протаргола 2 % - 10,0                        </w:t>
      </w:r>
      <w:r>
        <w:rPr/>
        <w:t>Т</w:t>
      </w:r>
      <w:r>
        <w:rPr>
          <w:vertAlign w:val="subscript"/>
        </w:rPr>
        <w:t>усл. 0,02 н</w:t>
      </w:r>
      <w:r>
        <w:rPr/>
        <w:t xml:space="preserve"> = 0,026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en-US"/>
        </w:rPr>
      </w:pPr>
      <w:r>
        <w:rPr>
          <w:b/>
        </w:rPr>
        <w:t>Раствор колларгола 2 % -  10,</w:t>
      </w:r>
      <w:r>
        <w:rPr>
          <w:b/>
          <w:lang w:val="en-US"/>
        </w:rPr>
        <w:t>0</w:t>
      </w:r>
      <w:r>
        <w:rPr>
          <w:b/>
        </w:rPr>
        <w:t xml:space="preserve">                      </w:t>
      </w:r>
      <w:r>
        <w:rPr/>
        <w:t>Т</w:t>
      </w:r>
      <w:r>
        <w:rPr>
          <w:vertAlign w:val="subscript"/>
        </w:rPr>
        <w:t>усл.</w:t>
      </w:r>
      <w:r>
        <w:rPr/>
        <w:t xml:space="preserve"> = 0,01</w:t>
      </w:r>
      <w:r>
        <w:rPr>
          <w:lang w:val="en-US"/>
        </w:rPr>
        <w:t>5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гидрокарбонат                               </w:t>
      </w:r>
      <w:r>
        <w:rPr/>
        <w:t>Т = 0,0084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тетраборат по 0,2                           </w:t>
      </w:r>
      <w:r>
        <w:rPr/>
        <w:t>Т = 0,009535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Глицерин - 5,0                                                </w:t>
      </w:r>
      <w:r>
        <w:rPr/>
        <w:t>ρ = 1,22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Вода - 10,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гидрокарбонат                             </w:t>
      </w:r>
      <w:r>
        <w:rPr/>
        <w:t>Т = 0,0084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тетраборат по 10,0                       </w:t>
      </w:r>
      <w:r>
        <w:rPr/>
        <w:t>Т</w:t>
      </w:r>
      <w:r>
        <w:rPr>
          <w:vertAlign w:val="subscript"/>
          <w:lang w:val="en-US"/>
        </w:rPr>
        <w:t>HCI</w:t>
      </w:r>
      <w:r>
        <w:rPr/>
        <w:t xml:space="preserve"> = 0,01907, Т</w:t>
      </w:r>
      <w:r>
        <w:rPr>
          <w:vertAlign w:val="subscript"/>
          <w:lang w:val="en-US"/>
        </w:rPr>
        <w:t>NaOH</w:t>
      </w:r>
      <w:r>
        <w:rPr/>
        <w:t xml:space="preserve"> = 0,009535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хлорид – 5,0                                   </w:t>
      </w:r>
      <w:r>
        <w:rPr/>
        <w:t>Т = 0,00584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тетраборат - 5,0                         </w:t>
      </w:r>
      <w:r>
        <w:rPr/>
        <w:t>Т = 0,009535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Глицерин до 100,0                                    </w:t>
      </w:r>
      <w:r>
        <w:rPr/>
        <w:t>ρ = 1,225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7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Раствор Люголя:   Йод - 5,0                                       </w:t>
      </w:r>
      <w:r>
        <w:rPr/>
        <w:t>Т = 0,01269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Калия йодид - 10,0                     </w:t>
      </w:r>
      <w:r>
        <w:rPr/>
        <w:t>Т = 0,016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Воды до 100,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Раствор Люголя на глицерине:  Йод - 1,0                             </w:t>
      </w:r>
      <w:r>
        <w:rPr/>
        <w:t>Т = 0,01269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Калия йодид - 2,0              </w:t>
      </w:r>
      <w:r>
        <w:rPr/>
        <w:t>Т = 0,0166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Глицерин - 94,0                  </w:t>
      </w:r>
      <w:r>
        <w:rPr/>
        <w:t>ρ = 1,225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Воды - 3,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9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Мазь борная 2 % - 10,0                                           </w:t>
      </w:r>
      <w:r>
        <w:rPr/>
        <w:t>Т = 0,006183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</w:t>
      </w:r>
      <w:r>
        <w:rPr>
          <w:lang w:val="en-US"/>
        </w:rPr>
        <w:t xml:space="preserve"> </w:t>
      </w:r>
      <w:r>
        <w:rPr/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Рассчитайте пределы содержания одного из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Мазь цинковая  10 % - 10,</w:t>
      </w:r>
      <w:r>
        <w:rPr>
          <w:b/>
          <w:lang w:val="en-US"/>
        </w:rPr>
        <w:t>0</w:t>
      </w:r>
      <w:r>
        <w:rPr>
          <w:b/>
        </w:rPr>
        <w:t xml:space="preserve">                     </w:t>
      </w:r>
      <w:r>
        <w:rPr/>
        <w:t>Т = 0,00406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 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Мазь стрептоцидовая – 5 % - 10,0</w:t>
      </w:r>
      <w:r>
        <w:rPr>
          <w:b/>
          <w:lang w:val="en-US"/>
        </w:rPr>
        <w:t xml:space="preserve">                                      </w:t>
      </w:r>
      <w:r>
        <w:rPr/>
        <w:t>Т</w:t>
      </w:r>
      <w:r>
        <w:rPr>
          <w:vertAlign w:val="subscript"/>
          <w:lang w:val="en-US"/>
        </w:rPr>
        <w:t>NaNO2</w:t>
      </w:r>
      <w:r>
        <w:rPr/>
        <w:t xml:space="preserve"> = 0,0</w:t>
      </w:r>
      <w:r>
        <w:rPr>
          <w:lang w:val="en-US"/>
        </w:rPr>
        <w:t>172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 1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Мазь салициловая 2 % -  10,0                                   </w:t>
      </w:r>
      <w:r>
        <w:rPr/>
        <w:t>Т = 0,01381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 1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з ингредиентов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Раствор фурациллина 0,02 % - 100,0                      </w:t>
      </w:r>
      <w:r>
        <w:rPr/>
        <w:t>Т</w:t>
      </w:r>
      <w:r>
        <w:rPr>
          <w:vertAlign w:val="subscript"/>
        </w:rPr>
        <w:t>0,01н</w:t>
      </w:r>
      <w:r>
        <w:rPr/>
        <w:t xml:space="preserve"> = 0,0004954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Натрия хлорид 0,9                                                       </w:t>
      </w:r>
      <w:r>
        <w:rPr/>
        <w:t>Т = 0,00584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 1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нгредиентов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Раствор стрептоцида 0,8 % - 100,0                                    </w:t>
      </w:r>
      <w:r>
        <w:rPr/>
        <w:t>Т</w:t>
      </w:r>
      <w:r>
        <w:rPr>
          <w:vertAlign w:val="subscript"/>
          <w:lang w:val="en-US"/>
        </w:rPr>
        <w:t>NaNO2</w:t>
      </w:r>
      <w:r>
        <w:rPr/>
        <w:t xml:space="preserve"> = 0,0</w:t>
      </w:r>
      <w:r>
        <w:rPr>
          <w:lang w:val="en-US"/>
        </w:rPr>
        <w:t>288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БИЛЕТ № 15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1. Напишите уравнения реакций обнаружения ингредиентов лекарственной фор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2. Укажите возможные варианты количественного анализа лекарственной формы. Составьте методику для оптимального вариант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Напишите уравнения реакций, рассчитайте эквивалент, титр, навеску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3. Приведите формулы расчета всех ингредиентов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Рассчитайте пределы содержания одного ингредиент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 xml:space="preserve">Мазь фурациллиновая 0,2 % - 20,0                                 </w:t>
      </w:r>
      <w:r>
        <w:rPr/>
        <w:t>Т</w:t>
      </w:r>
      <w:r>
        <w:rPr>
          <w:vertAlign w:val="subscript"/>
        </w:rPr>
        <w:t>0,01н</w:t>
      </w:r>
      <w:r>
        <w:rPr/>
        <w:t xml:space="preserve"> = 0,00049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44:00Z</dcterms:created>
  <dc:creator>Administrator</dc:creator>
  <dc:description/>
  <dc:language>en-US</dc:language>
  <cp:lastModifiedBy>Фармхимия</cp:lastModifiedBy>
  <cp:lastPrinted>2004-10-14T14:38:00Z</cp:lastPrinted>
  <dcterms:modified xsi:type="dcterms:W3CDTF">2004-10-18T09:31:00Z</dcterms:modified>
  <cp:revision>4</cp:revision>
  <dc:subject/>
  <dc:title>БИЛЕТ № 1</dc:title>
</cp:coreProperties>
</file>